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7211787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72117878"/>
      <w:bookmarkStart w:id="1" w:name="__Fieldmark__4_397211787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721178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72117878"/>
            <w:bookmarkStart w:id="3" w:name="__Fieldmark__7_39721178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721178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72117878"/>
            <w:bookmarkStart w:id="5" w:name="__Fieldmark__9_39721178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721178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72117878"/>
            <w:bookmarkStart w:id="7" w:name="__Fieldmark__11_39721178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7211787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72117878"/>
            <w:bookmarkStart w:id="9" w:name="__Fieldmark__13_39721178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7211787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72117878"/>
            <w:bookmarkStart w:id="11" w:name="__Fieldmark__15_39721178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7211787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72117878"/>
            <w:bookmarkStart w:id="13" w:name="__Fieldmark__17_39721178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721178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72117878"/>
            <w:bookmarkStart w:id="15" w:name="__Fieldmark__19_39721178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721178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72117878"/>
            <w:bookmarkStart w:id="17" w:name="__Fieldmark__21_39721178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721178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72117878"/>
            <w:bookmarkStart w:id="19" w:name="__Fieldmark__23_39721178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721178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72117878"/>
            <w:bookmarkStart w:id="21" w:name="__Fieldmark__25_39721178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